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количестве приемов и обращений граждан к депутатам Череповецкой городской Думы</w:t>
      </w:r>
    </w:p>
    <w:p>
      <w:pPr>
        <w:pStyle w:val="Normal"/>
        <w:ind w:left="708" w:firstLine="1"/>
        <w:jc w:val="center"/>
        <w:rPr>
          <w:sz w:val="26"/>
          <w:szCs w:val="26"/>
        </w:rPr>
      </w:pPr>
      <w:r>
        <w:rPr>
          <w:sz w:val="26"/>
          <w:szCs w:val="26"/>
        </w:rPr>
        <w:t>во втором полугодии 2015 года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84"/>
        <w:gridCol w:w="4378"/>
        <w:gridCol w:w="145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е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лоцкий Андрей Генрихович, председатель Череповецкой городской Дум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7, из них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– в Череповецкой городской Дум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аргарита Павловна, заместитель председателя Череповецкой городской Дум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, из н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– в приемной ВПП «ЕДИНАЯ РОССИЯ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– в Череповецкой городской Думе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иш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Макар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с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 Васил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фанась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Серге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Анатол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е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ячеслав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партии «Справедлив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Яковл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арцисс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е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городского комитета КПР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ц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Никола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в избирательном округ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Геннадьевн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лександр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 – в избирательном округе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избирательном округ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Павл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партии ЛД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к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Валер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ст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 Анатол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 – в приемной партии ЛДП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Михайловн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– в приемной ВПП «ЕДИНАЯ РОССИЯ»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филиале Центра профилактики правонару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Иван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– в приемной ВПП «ЕДИНАЯ РОСС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лентинович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– в Череповецкой городской Ду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1, из них 58 – в общественных приемных партий «ЕДИНАЯ РОССИЯ», «Справедливая Россия», КПРФ, ЛДПР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– в избирательных округах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–  в Череповецкой городской Дум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– в филиалах Центра профилактики правонарушений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14:00Z</dcterms:created>
  <dc:creator>уитс</dc:creator>
  <dc:description/>
  <cp:keywords/>
  <dc:language>en-US</dc:language>
  <cp:lastModifiedBy>forward35</cp:lastModifiedBy>
  <cp:lastPrinted>2016-02-18T11:03:00Z</cp:lastPrinted>
  <dcterms:modified xsi:type="dcterms:W3CDTF">2016-02-18T08:03:00Z</dcterms:modified>
  <cp:revision>106</cp:revision>
  <dc:subject/>
  <dc:title>ИНФОРМАЦИЯ</dc:title>
</cp:coreProperties>
</file>